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4488190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11537402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88866512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150902812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